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62725928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68330191"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455036796"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595685445"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469544770"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081865221"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66047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16440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