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456904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9707959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