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445532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56983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