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55336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453685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