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765305"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5979700"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