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09419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585010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