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633814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440222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