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7734079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4659836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9271436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009474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363250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73227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6001906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9121235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068651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3498903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4421242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766057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591467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