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62814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8232515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4035182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1296234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9908814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2480581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9945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278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