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050302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854011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4906301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00391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531223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4213313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91137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7794037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1573105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5062236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7146855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698372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129425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