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2356175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5485288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542879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0531030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2903745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0387646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6144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5469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