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68325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08386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