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1468276"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05295359"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