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9052998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0565004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5707654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4701601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6354872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972717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7873293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8479749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045340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868202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9155462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2906767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059052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9511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164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