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736497593"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1483105848"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1421205816"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510308558"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406100169"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555606145"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720043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0123240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