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556851084"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01044597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94717240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8866887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30285198"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44511762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400910864"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772897529"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98770113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3559880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3436984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342903552"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915424880"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