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156423483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18422423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68658313"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161403065"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81742292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6331343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524723001"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349608087"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0974844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145650312"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39875256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643313658"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03996895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861067"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625277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