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1401981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9101090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18780883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3099340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6225129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8038592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9447683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2132373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34472106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83258195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12196871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8938191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03981236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4466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18650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