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0066439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9676370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8257973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8304895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6581811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0872980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9021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872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