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06487340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050629802"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479290347"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04303831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84905545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49258850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436969159"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17118760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053718314"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111532208"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920454447"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4464369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428581292"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