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76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707"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midialogs.rss</w:t>
            </w:r>
          </w:p>
          <w:p>
            <w:pPr>
              <w:pStyle w:val="TableText"/>
              <w:rPr>
                <w:i/>
                <w:i/>
              </w:rPr>
            </w:pPr>
            <w:r>
              <w:rPr>
                <w:i/>
              </w:rPr>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 xml:space="preserve">Midletsdeleteconfirm - This setting is used to control  to confirm whether to delete a MIDlet suite containing all midlets along with the RMS storage. This dialog is only raised when the MIDlet suite contains more than one MIDlet. </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2136123"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124152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04:00Z</dcterms:modified>
  <cp:revision>76</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