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8168506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843534516"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379556908"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62602909"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929502297"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90869256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43904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53314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