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905289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6049294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0653068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6306760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7040456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222033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5287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766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