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6386422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7620379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9775132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636400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6716525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22622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527794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7625053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293998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123475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390378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688197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376766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