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6514007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8002991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3056762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4193952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047651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783487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2867311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8106366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7553778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5624794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4708535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1473478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9233582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239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705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