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391355644"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201003366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550309334"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51211381"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389269292"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34643306"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070252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87211084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47751773"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039999745"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263669030"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796900126"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682629645"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