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9581573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4522404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