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9933623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1292692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8005943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6895612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1282533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446772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517713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9865792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897858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9050555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1112192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4693641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6415128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