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433405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885891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2821984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7195176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0809379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9396363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856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891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