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03907080"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8672610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4038047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319547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40931743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14639739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5558782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531328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3770668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3383366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0320249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1107957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2160106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