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9079118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7730356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71798556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508550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6813387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0420916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9961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8382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