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052823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5859414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