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95861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71905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