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28919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933753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