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006441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378362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