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054733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010723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