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23571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01983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