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06209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889764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