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263217718"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327242189"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400646319"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485381141"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837927738"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524773157"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150511663"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878522178"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858133082"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273210919"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660442529"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390275318"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2043400285"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