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997084517"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553303"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366813264"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712126202"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827669613"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378143574"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452531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50457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