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7271509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1924083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377107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289065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8620735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2766618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856053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644990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5410318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0312647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5739098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2208996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8589834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