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8574541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9672460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8974927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311426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2614442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4058837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35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651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