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95264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02608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