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6799570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8493726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194200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2452480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902703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2605553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7960520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823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562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