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6710335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7385263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7377861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61826163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7712817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6292716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0208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2588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