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93034140"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31943279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9945835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