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3215389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5667598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406664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