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2677885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4604201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