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4015643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2483518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