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160880062"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826099763"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818317202"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674344330"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314780504"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22406206"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119197021"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2075455164"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315165222"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832819013"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954175791"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580063033"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981863704"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096369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55229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