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357321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762308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8688987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4888939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7488867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3107230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7558202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166392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8036467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4723790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2543940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7996812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6558491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