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98117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80870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