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9862127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263346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4802125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8607791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2470159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7501075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984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11730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