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83742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72187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