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26363"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32490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