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41101586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04002246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73651507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018490281"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320912071"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09161564"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054635304"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320811674"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916549729"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43205351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565871173"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459499335"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506405982"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39774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01722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