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9445654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02127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179459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820797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3040249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763070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8405496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5658519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6129676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9042439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0586216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8817009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0068567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