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5082224"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0641514"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