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037180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786431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6524515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6623334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6375430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5859546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352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8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