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4108322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8686752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