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8091110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1998541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7141927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2528543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32254406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5927299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2221017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8383359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9546521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7014457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0789815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5035224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5674399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