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0215932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20687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990593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625152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6816387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361574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54288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40448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136895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726255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49490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782611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54015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