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0403965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5541648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1546860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2665850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7452721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4349194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2199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487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