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902718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78725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