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0286825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8298068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1461930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738000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678102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056426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9111694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8084342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494118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7070586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8530971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657529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9579536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