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9973621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1609114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5337546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9701272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7009789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3283809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832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930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