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9097487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1056597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4485146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0615410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6470978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3717549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301644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241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198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