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519774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1256313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7777159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