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669027035"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93845619"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837460124"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1458716359"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1663182968"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348733792"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965791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6797320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