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300443779"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830792448"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251449276"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888766591"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329654325"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275830676"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47912447"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6430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89069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