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0945994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8177866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4942985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