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5901901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3231931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8324476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