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406224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019508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1339697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4801014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9616882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5676949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298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467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