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7533496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8996847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7798699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4282219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375964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2304397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439001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30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293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