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0311506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0524431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0336742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2380530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1017214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9772100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3775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7891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