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305577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405305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