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47203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486061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