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496990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831502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