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6320111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6549963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14672107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0834931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30658008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5803212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14389148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6192641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300400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7899059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8294275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6786982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1040520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