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4610992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09757044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2364443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0961072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51582156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55249642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94359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88163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