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884290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3761889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6722561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7957672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1916187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304488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3148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806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