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55080318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491127166"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855496111"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339122166"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573509454"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75203585"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37348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50774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