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4529591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8464257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5790556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885537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4605808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04753903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13768157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3924570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0476055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48812107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4107434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35678960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0303398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