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36715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88411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