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6743333"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7847829"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