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8101550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4838742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2673285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2375001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0905312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9421485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0771957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652459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0988162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9659127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6511108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5940065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3479699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