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747462503"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273989544"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083247949"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505130316"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40293224"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517708833"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823280727"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839001495"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36135858"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342085150"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574201658"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2095583201"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628805835"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569496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47412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