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95426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69968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