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3904388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53295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441965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280624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507735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7677470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933442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941552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75312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3520622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462284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7849829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65416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3430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467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