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2904141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2661379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