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833564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957156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4821635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790396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416847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601453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037240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4823790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707811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6508562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3965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8645903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719308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