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86227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04185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