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58241344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034809936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