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7194799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135071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87871699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72629241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0718503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2427445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2823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6745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