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733394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1193613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3861631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179084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6210111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14296782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6092952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8347081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3937212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0636401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5351844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2251466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8402062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