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8283980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382287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873458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16981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490586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475221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5825608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5108843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8425745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6173006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23967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4014496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6203607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5054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849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