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44368296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69326818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163192765"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75907435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13731759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30927116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35382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15439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