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6696563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974148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3247941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9235159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3596815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6694473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3073645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6832885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5277419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7943218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8964806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2490780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0325775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33983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3562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