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3740929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6541639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9457003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558912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7769074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5526661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5230988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5083005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8124532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4528930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0161025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31498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1643603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