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8114266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6830101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12227175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345444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3427932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8168751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2511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294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